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813591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12684115"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